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Title: Which brand of shoes are more comfortable and the best to run in.   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troduction: We are going to set up a survey and give it out to as many people as we ca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blem: we don’t have a problem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ackground Information: We think that Nike is the best brand because it’s more comfortable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Hypothesis: We think that Nike is the best because a lot of people were it.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Materials: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ocedur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ather all materi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e are going to create a spread she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hen we are going to give it out to as many people as we ca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hen gather all the dat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riab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pendent (What you are testing?)which brand of shoes are better for runn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endent (Measured results)Ni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led (What remained the same)pum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(Pictures, graphs, charts, tables</w:t>
      </w:r>
      <w:r>
        <w:rPr>
          <w:rFonts w:cs="Comic Sans MS" w:ascii="Comic Sans MS" w:hAnsi="Comic Sans MS"/>
          <w:u w:val="single"/>
        </w:rPr>
        <w:t>)Nike was the most out of all of them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clusion</w:t>
      </w:r>
    </w:p>
    <w:p>
      <w:pPr>
        <w:pStyle w:val="Normal"/>
        <w:rPr/>
      </w:pPr>
      <w:r>
        <w:rPr>
          <w:rFonts w:cs="Comic Sans MS" w:ascii="Comic Sans MS" w:hAnsi="Comic Sans MS"/>
        </w:rPr>
        <w:t>My hypothesis was Correct because Nike was the most in our spread 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ossible Applications: at a shoe store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urther Research: Look on googl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ossible Causes of Error: everybody wasn’t her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ime Spent: a week and a half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Acknowledgement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rs. Riff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riend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u w:val="single"/>
        </w:rPr>
        <w:t>And Kalea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29:00Z</dcterms:created>
  <dc:creator>Sterling Grade School</dc:creator>
  <dc:description/>
  <cp:keywords/>
  <dc:language>en-US</dc:language>
  <cp:lastModifiedBy>USD376</cp:lastModifiedBy>
  <cp:lastPrinted>2012-05-17T14:24:00Z</cp:lastPrinted>
  <dcterms:modified xsi:type="dcterms:W3CDTF">2012-05-17T19:29:00Z</dcterms:modified>
  <cp:revision>2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00537346</vt:r8>
  </property>
</Properties>
</file>